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22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 поставке, демонтажу и установке оборудования АТ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поставляемого Товара, технические и функциональные характеристики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359 563   (два миллиона триста пятьдесят девять тысяч пятьсот шестьдесят три) руб. 44 коп. без НДС (2 831 476,13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, демонтажа и устано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, демонтажа и установки Товара – г. Хабаровск, ул. Шеронова 56, кабинет № 416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, демонтажа и установки Товара – не позднее 25.11.2020 г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17» августа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07» сентября 2020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17» августа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17» августа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7» сентября 2020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7» сентября 2020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9» сентября 2020 2020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7» сентября 2020  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08-17T10:44:00Z</cp:lastPrinted>
  <dcterms:modified xsi:type="dcterms:W3CDTF">2020-08-17T07:38:00Z</dcterms:modified>
  <cp:revision>91</cp:revision>
  <dc:subject/>
  <dc:title/>
</cp:coreProperties>
</file>